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8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7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t a new camera for the ant project. Tested and measured the size of the hole which will made for the projector to project throu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a shopping list for citysca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nt to museum to pick up new PC, Projector. Reset the computer to suit the ant program. We d</w:t>
            </w:r>
            <w:r>
              <w:rPr>
                <w:lang w:val="en"/>
              </w:rPr>
              <w:t>id some screen output size measu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nt to museum to pick up new PC, Projector. Reset the computer to suit the ant program. We d</w:t>
            </w:r>
            <w:r>
              <w:rPr>
                <w:lang w:val="en"/>
              </w:rPr>
              <w:t>id some screen output size measurement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aiting for museum to build the environment for the ant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1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16:00Z</dcterms:modified>
  <cp:revision>2</cp:revision>
  <dc:subject/>
  <dc:title>Plan for Otago Polytechnic visit</dc:title>
</cp:coreProperties>
</file>